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070251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ВАДЦЯТЬ ШОС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3.12.2021                                                                                                       № 2633-26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</w:rPr>
        <w:t>Про передачу в оренду дихальних апаратів на стисненому повітрі Drager PSS 4000 Бучанському районному управлінню ГУ ДСНС України у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начальника Бучанського районному управлінню ГУ ДСНС України у Київській області Юрія Буренка від 02.09.2021 вих. №765, з метою поліпшення умов несення служби особового складу 35-державної пожежно-рятувальної частини по охороні міста Буча Бучанського районного управління ГУ ДСНС України у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ередати Бучанському районному управлінню ГУ ДСНС України у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, в користування на умовах оренди за 1 гривню в рік, терміном на 5 (п’ять) років, для виконання функцій і службових завдань 35-державної пожежно-рятувальної частини по охороні міста Буч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            п.1 даного рішення. 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center" w:pos="709" w:leader="none"/>
          <w:tab w:val="lef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2633-25-VIII від 23.12.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96"/>
        <w:gridCol w:w="1520"/>
        <w:gridCol w:w="663"/>
        <w:gridCol w:w="1759"/>
        <w:gridCol w:w="1759"/>
      </w:tblGrid>
      <w:tr>
        <w:trPr>
          <w:trHeight w:val="6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. вимір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0"/>
                <w:szCs w:val="20"/>
              </w:rPr>
              <w:t>Кіль-кість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іна за одиницю грн. без ПДВ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лансова вартість, в т.ч. ПДВ </w:t>
            </w:r>
          </w:p>
        </w:tc>
      </w:tr>
      <w:tr>
        <w:trPr>
          <w:trHeight w:val="4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хальний апарат на стисненому повітрі Drager PSS 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ія дихального апарат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вісна система апарата Drager PSS 4000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Легеневий автомат </w:t>
            </w:r>
            <w:r>
              <w:rPr>
                <w:sz w:val="22"/>
                <w:szCs w:val="22"/>
                <w:lang w:val="en-US"/>
              </w:rPr>
              <w:t>LDVP</w:t>
            </w:r>
            <w:r>
              <w:rPr>
                <w:sz w:val="22"/>
                <w:szCs w:val="22"/>
                <w:lang w:val="ru-RU"/>
              </w:rPr>
              <w:t xml:space="preserve"> з шлангом </w:t>
            </w:r>
            <w:r>
              <w:rPr>
                <w:sz w:val="22"/>
                <w:szCs w:val="22"/>
              </w:rPr>
              <w:t xml:space="preserve"> серед. тиску -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Редуктор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із запобіжним клапаном 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ометр з шлангом високого тиску 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ий сигнальний пристрій – 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Панорамна маска </w:t>
            </w:r>
            <w:r>
              <w:rPr>
                <w:sz w:val="22"/>
                <w:szCs w:val="22"/>
                <w:lang w:val="en-US"/>
              </w:rPr>
              <w:t>Panoram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v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левий балон з вентилем 7 літрів/300 бар – 1 шт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20,00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08:00Z</dcterms:created>
  <dc:creator>Екатерина</dc:creator>
  <dc:description/>
  <cp:keywords/>
  <dc:language>en-US</dc:language>
  <cp:lastModifiedBy>user</cp:lastModifiedBy>
  <cp:lastPrinted>2021-12-28T11:08:00Z</cp:lastPrinted>
  <dcterms:modified xsi:type="dcterms:W3CDTF">2021-12-28T09:10:00Z</dcterms:modified>
  <cp:revision>7</cp:revision>
  <dc:subject/>
  <dc:title>ПРОЕКТ</dc:title>
</cp:coreProperties>
</file>